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899252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5876541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5416360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202666563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8752047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9546767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